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</wp:posOffset>
            </wp:positionV>
            <wp:extent cx="4445000" cy="3839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t Circle Quiz</w:t>
        <w:tab/>
        <w:tab/>
        <w:tab/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A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DEGREES</w:t>
      </w:r>
      <w:r>
        <w:rPr/>
        <w:t>: (When you enter this into the clicker, do not worry about the degree symb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5. ___________</w:t>
        <w:tab/>
        <w:tab/>
        <w:t>9. ___________</w:t>
        <w:tab/>
        <w:tab/>
        <w:t>13.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6. ___________</w:t>
        <w:tab/>
        <w:tab/>
        <w:t>10. ___________</w:t>
        <w:tab/>
        <w:tab/>
        <w:t>14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7. ___________</w:t>
        <w:tab/>
        <w:tab/>
        <w:t>11. ___________</w:t>
        <w:tab/>
        <w:tab/>
        <w:t>15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8. ___________</w:t>
        <w:tab/>
        <w:tab/>
        <w:t>12. ___________</w:t>
        <w:tab/>
        <w:tab/>
        <w:t>16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B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RADIAN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5. ___________</w:t>
        <w:tab/>
        <w:tab/>
        <w:t>9. ___________</w:t>
        <w:tab/>
        <w:tab/>
        <w:t>13.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6. ___________</w:t>
        <w:tab/>
        <w:tab/>
        <w:t>10. ___________</w:t>
        <w:tab/>
        <w:tab/>
        <w:t>14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7. ___________</w:t>
        <w:tab/>
        <w:tab/>
        <w:t>11. ___________</w:t>
        <w:tab/>
        <w:tab/>
        <w:t>15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8. ___________</w:t>
        <w:tab/>
        <w:tab/>
        <w:t>12. ___________</w:t>
        <w:tab/>
        <w:tab/>
        <w:t>16.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X-VALUES OF THE ORDERED PAIR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5. ___________</w:t>
        <w:tab/>
        <w:tab/>
        <w:t>9. ___________</w:t>
        <w:tab/>
        <w:tab/>
        <w:t>13.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6. ___________</w:t>
        <w:tab/>
        <w:tab/>
        <w:t>10. ___________</w:t>
        <w:tab/>
        <w:tab/>
        <w:t>14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7. ___________</w:t>
        <w:tab/>
        <w:tab/>
        <w:t>11. ___________</w:t>
        <w:tab/>
        <w:tab/>
        <w:t>15. 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</w:t>
        <w:tab/>
        <w:tab/>
        <w:t>8. ___________</w:t>
        <w:tab/>
        <w:tab/>
        <w:t>12. ___________</w:t>
        <w:tab/>
        <w:tab/>
        <w:t>16. ___________</w:t>
      </w:r>
    </w:p>
    <w:sectPr>
      <w:type w:val="nextPage"/>
      <w:pgSz w:w="12240" w:h="15840"/>
      <w:pgMar w:left="576" w:right="288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50:00Z</dcterms:created>
  <dc:creator>Ann Evans</dc:creator>
  <dc:description/>
  <dc:language>en-US</dc:language>
  <cp:lastModifiedBy>Ann Evans</cp:lastModifiedBy>
  <dcterms:modified xsi:type="dcterms:W3CDTF">2009-04-30T03:56:00Z</dcterms:modified>
  <cp:revision>3</cp:revision>
  <dc:subject/>
  <dc:title>Unit Circle Quiz</dc:title>
</cp:coreProperties>
</file>